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ymnastik für Tai otoschi /weiß-gel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twärts lauf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iebeuge nach hi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nde nach hinten halten (Dehnung über dem Kop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hnung der Oberarme nach rechts und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hnung Kopf, rechts und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hte Arm an linkes Knie und wieder ausstrecken/ wechselseitig aus Hock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tung zur Kniebeuge 50/50%, dann im Wechsel Fuß ausstrecken, wobei Zehen nach oben zeigen und Rücken gerade sein muß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ufelskre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onstige Gymnast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gspiel mit Befreiung, durch die Beine krie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e Fuß nach vorne beim stehen, Zehen nach oben (stehend rechts/links) Deh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e Fuß nach vorne, beide Füße am Boden lassen, bis es hinten spannt (vorne leicht das Bein angewinkelt, Oberkörper gera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 Bauch liegend, Beine und Hände vom Boden weg, Gürtel zur Seite verschoben, Nase fast am Bo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e Bein u. rechte Hand nach oben, Nase bleibt fast am Boden, Wechsel immer Diagon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ände herzie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ände über Kopf und rechts und links dre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 Bauch Partner Hände Wegdrücken, oder wechselsei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Gürtel Fuß einhängen u. nach oben ziehen (Dehn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uchaufzüge Diagonal zum Fuß (leichte Bewegun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twärts legen u. leichte Aufzü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Liegestützen, richtig, langsam und gerader Rücken und verhar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ai otoschi/Wurftechnik/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nzübung Kurz + Lang ( linkes Bein die Hose hochkrempeln) Kurz/Lang, Kurz/Lang, und Lang/Kurz, Lang/Kur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12115</wp:posOffset>
                </wp:positionV>
                <wp:extent cx="1600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2.4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urz/Lang, Kurz/Lang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69315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8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12215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5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12115</wp:posOffset>
                </wp:positionV>
                <wp:extent cx="16002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2.4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12115</wp:posOffset>
                </wp:positionV>
                <wp:extent cx="16002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2.4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412115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2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 w:eastAsia="en-US"/>
        </w:rPr>
        <w:t>+ Tai otoschi  links anse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2286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2286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4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ai otoschi/Wurftechnik/Re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+ Tai otoschi  links ansetzen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160020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9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160020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9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2286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286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/Kurz, Lang/Kurz </w:t>
      </w:r>
      <w:r>
        <w:rPr>
          <w:rFonts w:cs="Arial" w:ascii="Arial" w:hAnsi="Arial"/>
          <w:lang w:val="en-US" w:eastAsia="en-US"/>
        </w:rPr>
        <w:t>+ Tai otoschi  rechts anse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ewicht 50/50% in Kni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hte Arm unter Schulter, Linke Arm starker Zug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im hochgehen aus Hocke, Füße gerade +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ist eine moderne Art im Judo zu werfen, ohne viel Kraft, sondern mit Techn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nun aus der Bewe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8:47:00Z</dcterms:created>
  <dc:creator>Kali</dc:creator>
  <dc:description/>
  <dc:language>en-US</dc:language>
  <cp:lastModifiedBy>Kali</cp:lastModifiedBy>
  <dcterms:modified xsi:type="dcterms:W3CDTF">2001-05-02T21:04:00Z</dcterms:modified>
  <cp:revision>9</cp:revision>
  <dc:subject/>
  <dc:title>Gymnastik für Tai otoschi</dc:title>
</cp:coreProperties>
</file>